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6379" w:leader="none"/>
          <w:tab w:val="left" w:pos="6804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ConsPlusTitle"/>
        <w:tabs>
          <w:tab w:val="clear" w:pos="708"/>
          <w:tab w:val="left" w:pos="6379" w:leader="none"/>
          <w:tab w:val="left" w:pos="6804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Вносится депутатом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Мурманской областной Думы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Чернышенко И.К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З А К О Н</w:t>
      </w:r>
    </w:p>
    <w:p>
      <w:pPr>
        <w:pStyle w:val="ConsPlusTitle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МУРМА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О ВНЕСЕНИИ ИЗМЕНЕНИЙ В ЗАКОН МУРМАНСКОЙ ОБЛАСТИ </w:t>
      </w:r>
      <w:r>
        <w:rPr>
          <w:sz w:val="32"/>
          <w:szCs w:val="32"/>
        </w:rPr>
        <w:t>"</w:t>
      </w:r>
      <w:r>
        <w:rPr>
          <w:rFonts w:cs="Times New Roman" w:ascii="Times New Roman" w:hAnsi="Times New Roman"/>
          <w:sz w:val="32"/>
          <w:szCs w:val="32"/>
        </w:rPr>
        <w:t>ОБ ОСНОВАХ РЕГУЛИРОВАНИЯ ЗЕМЕЛЬНЫХ ОТНОШЕНИЙ В МУРМАНСКОЙ ОБЛАСТИ</w:t>
      </w:r>
      <w:r>
        <w:rPr>
          <w:sz w:val="32"/>
          <w:szCs w:val="32"/>
        </w:rPr>
        <w:t>"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нести в Закон Мурман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31.12.2003 № 462-01-ЗМО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>Об основах регулирования земельных отношений в Мурманской области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последующими изменениями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 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бзаце первом пункта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атьи 3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ключить сл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>"за исключением случаев, установленных законами Мурманской области, а также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В приложен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.1 исключить слова "</w:t>
      </w:r>
      <w:r>
        <w:rPr>
          <w:rFonts w:cs="Times New Roman" w:ascii="Times New Roman" w:hAnsi="Times New Roman"/>
          <w:sz w:val="24"/>
          <w:szCs w:val="24"/>
          <w:lang w:eastAsia="ru-RU"/>
        </w:rPr>
        <w:t>и земельных участков, государственная собственность на которые не разграничена, находящихся в городе Мурманске - административном центре Мурманской области,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.3 исключить слова "</w:t>
      </w:r>
      <w:r>
        <w:rPr>
          <w:rFonts w:cs="Times New Roman" w:ascii="Times New Roman" w:hAnsi="Times New Roman"/>
          <w:sz w:val="24"/>
          <w:szCs w:val="24"/>
          <w:lang w:eastAsia="ru-RU"/>
        </w:rPr>
        <w:t>(за исключением земельных участков, находящихся в городе Мурманске - административном центре Мурманской области)</w:t>
      </w:r>
      <w:r>
        <w:rPr>
          <w:rFonts w:cs="Times New Roman" w:ascii="Times New Roman" w:hAnsi="Times New Roman"/>
          <w:sz w:val="24"/>
          <w:szCs w:val="24"/>
        </w:rPr>
        <w:t>"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3.2 исключить слова "</w:t>
      </w:r>
      <w:r>
        <w:rPr>
          <w:rFonts w:cs="Times New Roman" w:ascii="Times New Roman" w:hAnsi="Times New Roman"/>
          <w:sz w:val="24"/>
          <w:szCs w:val="24"/>
          <w:lang w:eastAsia="ru-RU"/>
        </w:rPr>
        <w:t>и земельных участков, государственная собственность на которые не разграничена, находящихся в городе Мурманске - административном центре Мурманской области,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3.4 исключить слова "</w:t>
      </w:r>
      <w:r>
        <w:rPr>
          <w:rFonts w:cs="Times New Roman" w:ascii="Times New Roman" w:hAnsi="Times New Roman"/>
          <w:sz w:val="24"/>
          <w:szCs w:val="24"/>
          <w:lang w:eastAsia="ru-RU"/>
        </w:rPr>
        <w:t>(за исключением земельных участков, находящихся в городе Мурманске - административном центре Мурманской области)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й Закон вступает в силу с 1 января 201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ложить Правительству Мурманской области и </w:t>
      </w:r>
      <w:r>
        <w:rPr>
          <w:rFonts w:cs="Times New Roman" w:ascii="Times New Roman" w:hAnsi="Times New Roman"/>
          <w:sz w:val="24"/>
          <w:szCs w:val="24"/>
        </w:rPr>
        <w:t>органам местного самоуправления муниципального образования город Мурманс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вести свои нормативные правовые акты в соответствие с настоящим Закон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бернатор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</w:t>
        <w:tab/>
        <w:tab/>
        <w:tab/>
        <w:tab/>
        <w:tab/>
        <w:tab/>
        <w:tab/>
        <w:tab/>
        <w:t xml:space="preserve">        М.В. Ковту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закона Мурманской области "О внесении изменений в Закон Мурманской области "Об основах регулирования земельных отношений в Мурманской области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 ноября 2012 года Мурманской областной Думой принят Закон Мурманской области "О законе Мурманской области "О распоряжении земельными участками, государственная собственность на которые не разграничена, в городе Мурманске – административном центре Мурманской области", которым предусмотрено, что с 1 января 2013 года распоряжаться такими земельными участками будут органы местного самоуправления города Мурман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данного Закона Мурманской области требует внесение соответствующих изменений в Закон Мурманской области от 31.12.2003 № 462-01-ЗМО "Об основах регулирования земельных отношений в Мурманской области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недопущения возникновения пробелов правого регулирования в законодательстве Мурманской области законопроектом предусматривается его вступление в силу с 1 января 201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закона Мурманской области "О внесении изменений в Закон Мурманской области "О внесении изменений в Закон Мурманской области "Об основах регилирования земельных отношений в Мурманской области" не повлечет дополнительных расходов средств областного бюджета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3AADE6BFA307585BE60339C8C4ED2190491D997E026C8C67C4673793532D65C12ADC285337ABEB7F2AA0D6X1N" TargetMode="External"/><Relationship Id="rId3" Type="http://schemas.openxmlformats.org/officeDocument/2006/relationships/hyperlink" Target="consultantplus://offline/ref=413AADE6BFA307585BE60339C8C4ED2190491D997E026C8C67C4673793532D65C12ADC285337ABEB7F2AA0D6X2N" TargetMode="External"/><Relationship Id="rId4" Type="http://schemas.openxmlformats.org/officeDocument/2006/relationships/hyperlink" Target="consultantplus://offline/ref=413AADE6BFA307585BE60339C8C4ED2190491D997E026C8C67C4673793532D65C12ADC285337ABEB7F2AA0D6X0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54:00Z</dcterms:created>
  <dc:creator>raenbakov</dc:creator>
  <dc:description/>
  <cp:keywords/>
  <dc:language>en-US</dc:language>
  <cp:lastModifiedBy>Иванов И.В.</cp:lastModifiedBy>
  <cp:lastPrinted>2012-11-27T13:24:00Z</cp:lastPrinted>
  <dcterms:modified xsi:type="dcterms:W3CDTF">2012-12-05T11:05:00Z</dcterms:modified>
  <cp:revision>3</cp:revision>
  <dc:subject/>
  <dc:title>Проект</dc:title>
</cp:coreProperties>
</file>